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казенного общеобразовательного учреждения «Хулисминская основная общеобразовательная школа имени Магомеджалила Садулаховича Кунжуева» муниципального района «Лакский район» Республики Дагестан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02.11.2018г. № 9003-04/18 «О проведении плановой документарной проверки» в период с 06.11.2018 г. по 28.11.2018 г. проведена плановая выездная проверка в отнош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казенного общеобразовательного учреждения «Хулисминская основная общеобразовательная школа имени Магомеджалила Садулаховича Кунжуева» муниципального района «Лакский район» Республики Дагестан </w:t>
      </w:r>
      <w:r>
        <w:rPr>
          <w:rFonts w:cs="Times New Roman" w:ascii="Times New Roman" w:hAnsi="Times New Roman"/>
          <w:sz w:val="28"/>
          <w:szCs w:val="28"/>
        </w:rPr>
        <w:t>по вопрос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 xml:space="preserve"> 498/18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8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 xml:space="preserve">8 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8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 г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br/>
      </w:r>
      <w:r>
        <w:rPr>
          <w:b w:val="false"/>
          <w:szCs w:val="28"/>
        </w:rPr>
        <w:t>№</w:t>
      </w:r>
      <w:r>
        <w:rPr>
          <w:b w:val="false"/>
          <w:szCs w:val="28"/>
          <w:lang w:val="ru-RU"/>
        </w:rPr>
        <w:t xml:space="preserve"> 9003-04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8.05.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9:03:00Z</dcterms:created>
  <dc:creator>Саид</dc:creator>
  <dc:description/>
  <dc:language>en-US</dc:language>
  <cp:lastModifiedBy>Саид</cp:lastModifiedBy>
  <dcterms:modified xsi:type="dcterms:W3CDTF">2018-12-17T09:03:00Z</dcterms:modified>
  <cp:revision>2</cp:revision>
  <dc:subject/>
  <dc:title>О результатах проведения плановой выездной проверки деятельности Министерства образования и науки Республики Тыва</dc:title>
</cp:coreProperties>
</file>